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y nadłóżkowe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Zestaw jednostanowiskowy – 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elektryczno-gazowy naścienny 1-stanowiskowy  o długości całkowitej  2 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gazów medyczny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punkt poboru tle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punkt poboru próż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punkt poboru sprężonego powietr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x gniazd elektrycznych 230V 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gniazdo elektryczne DATA  23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 x zacisk ekwipotencjalny wg 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gniazdo teleinformatyczne 2xRJ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miejscowe pacjenta 1 x 18W /świetlówk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oświetlenie nocne /diod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szyna inst. MODUR, górna i dolna, o długości 2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ółkowy składający się z 1x szuflada z półką, 1 x półka instrumentalna, maszt pomp infuzyjnych z wieszakiem na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Zestaw dwustanowiskowy – 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nel elektryczno-gazowy naścienny 2-stanowiskowy  o długości całkowitej  4 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prowadzenie gazów medyczn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x punkt poboru tlen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x punkt poboru próż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x punkt poboru sprężonego powietr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x gniazd elektrycznych 230V 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gniazdo elektryczne DATA  23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x zacisk ekwipotencjalny wg 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gniazdo teleinformatyczne 2xRJ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oświetlenie miejscowe pacjenta 1 x 18W /świetlówk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oświetlenie nocne /diod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oświetlenia przy każdym stanowi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x szyna inst. MODUR, górna i dolna, o długości 2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zestaw półkowy składający się z: 1x szuflada z półką, 1 x półka instrumentalna, maszt pomp infuzyjnych z wieszakiem na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7:00Z</dcterms:created>
  <dc:creator> </dc:creator>
  <dc:description> </dc:description>
  <cp:keywords/>
  <dc:language>en-US</dc:language>
  <cp:lastModifiedBy>R</cp:lastModifiedBy>
  <dcterms:modified xsi:type="dcterms:W3CDTF">2009-05-22T09:12:00Z</dcterms:modified>
  <cp:revision>3</cp:revision>
  <dc:subject> </dc:subject>
  <dc:title> </dc:title>
</cp:coreProperties>
</file>